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Program obuhvaća i troškove ugovaranja usluga izrade analiza i praćenja realizacije strateških dokumenat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 ostaju nepromijenjen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, ENERGETSKA OBNOVA, ULAGANJE U OBJEK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ažniji projekti koji će se realizirati kroz ovaj program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EDI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centar gaming industrij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inkubator u prostoru na Zagrebačkoj ulici u Sis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dječjih igrališta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stavljanje spomenika u Sunji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učno rekreacijska staza Tiši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og kompleksa Jodno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2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3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Popovača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Kutina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rađevinski radovi na objektima za predškolski odgoj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daptacija i opremanje NPB Popovača-Ravnik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e Ekonomske škole u Sisk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nergetska obnova NPB-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nergetska obnova ško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i dogradnje i rekonstrukcije škola sukladno Nacionalnom planu oporavka i otpornosti (PŠ Mečenčani, OŠ Glina, OŠ Ludina, OŠ Novska, OŠ I.G.Kovačić, Gore)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 drugi projekti u okviru ulaganja u obrazovnu, zdravstvenu i infrastrukturu iz područja socijalne skrb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 projekti obnove zgrada stradalih u potresu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 povećavaju se na: 145.200.464,30 eura. Sredstva su povećana zbog uvrštavanja novih projekata koji su ostvarili ugovora o sufinanciranju u proračun Sisačko-moslavačke župa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redstva za realizaciju programa povećavaju se za 1.000.000,00 eura u skladu s realno potrebnim sredstvim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DRUGIH IZMJENA I DOPUNA POSEBNOG DIJELA PRORAČUN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03:00Z</dcterms:created>
  <dc:creator>prpick</dc:creator>
  <dc:description/>
  <cp:keywords/>
  <dc:language>en-US</dc:language>
  <cp:lastModifiedBy>Darjan Vlahov</cp:lastModifiedBy>
  <cp:lastPrinted>2021-03-19T10:58:00Z</cp:lastPrinted>
  <dcterms:modified xsi:type="dcterms:W3CDTF">2025-08-28T06:03:00Z</dcterms:modified>
  <cp:revision>3</cp:revision>
  <dc:subject/>
  <dc:title>OBRAZLOŽENJE IZVRŠENJA PROGRAMA</dc:title>
</cp:coreProperties>
</file>